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54921579"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287304152"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